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>ABRIL</w:t>
        <w:tab/>
        <w:tab/>
        <w:t xml:space="preserve"> ANO: 2023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446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92D05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b/>
                <w:color w:val="92D05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b/>
                <w:color w:val="92D05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eia Marcon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ana Barb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07 – Sexta Feira Santa – Paixão de Cristo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09 - Páscoa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1 – Tiradentes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59:00Z</dcterms:created>
  <dc:creator>compuusuario</dc:creator>
  <dc:description/>
  <cp:keywords/>
  <dc:language>en-US</dc:language>
  <cp:lastModifiedBy>User</cp:lastModifiedBy>
  <cp:lastPrinted>2022-09-02T15:55:00Z</cp:lastPrinted>
  <dcterms:modified xsi:type="dcterms:W3CDTF">2023-03-06T16:45:00Z</dcterms:modified>
  <cp:revision>4</cp:revision>
  <dc:subject/>
  <dc:title>ESCALA DE PLANTÕES:</dc:title>
</cp:coreProperties>
</file>